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LASE DEL JUEVES - 22/10/2009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Hemos comenzado a realizar el ejemplo 3 de la página 208:</w:t>
      </w:r>
    </w:p>
    <w:p>
      <w:pPr>
        <w:pStyle w:val="Normal"/>
        <w:jc w:val="both"/>
        <w:rPr/>
      </w:pPr>
      <w:r>
        <w:rPr>
          <w:rFonts w:eastAsia="Times New Roman"/>
        </w:rPr>
        <w:t>3.- Sea la trayectoria de un móvil de ecuación s(t)= t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</w:rPr>
        <w:t>-5t, donde la posición, s, se mide en metros y el tiempo, t, en segundos. Averiguar su velocidad en el instante t=3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La ecuación de la trayectoria corresponde a la gráfica de una parábola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Damos valores a t a partir de 0 (no tienen sentido tiempos negativos) y dibujamos la curv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40640</wp:posOffset>
                </wp:positionH>
                <wp:positionV relativeFrom="paragraph">
                  <wp:posOffset>274955</wp:posOffset>
                </wp:positionV>
                <wp:extent cx="2988310" cy="5238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523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01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440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0" w:hanging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0" w:hanging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0" w:hanging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0" w:hanging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0" w:hanging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0" w:hanging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0" w:hanging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0" w:hanging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71" w:hanging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71" w:hanging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71" w:hanging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71" w:hanging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71" w:hanging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71" w:hanging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0" w:hanging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0" w:hanging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0" w:hanging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0" w:hanging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0" w:hanging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0" w:right="0" w:hanging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m=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3pt;height:412.45pt;mso-wrap-distance-left:9.05pt;mso-wrap-distance-right:9.05pt;mso-wrap-distance-top:0pt;mso-wrap-distance-bottom:0pt;margin-top:21.6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01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440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0" w:hanging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0" w:hanging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0" w:hanging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0" w:hanging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0" w:hanging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0" w:hanging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0" w:hanging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0" w:hanging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71" w:hanging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71" w:hanging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71" w:hanging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71" w:hanging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71" w:hanging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71" w:hanging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0" w:hanging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0" w:hanging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0" w:hanging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0" w:hanging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0" w:hanging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0" w:right="0" w:hanging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m=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91715</wp:posOffset>
                </wp:positionH>
                <wp:positionV relativeFrom="paragraph">
                  <wp:posOffset>276860</wp:posOffset>
                </wp:positionV>
                <wp:extent cx="1673860" cy="4523105"/>
                <wp:effectExtent l="8255" t="8890" r="88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4000" cy="45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3" h="7052">
                              <a:moveTo>
                                <a:pt x="0" y="4486"/>
                              </a:moveTo>
                              <a:cubicBezTo>
                                <a:pt x="136" y="5099"/>
                                <a:pt x="273" y="5713"/>
                                <a:pt x="407" y="6117"/>
                              </a:cubicBezTo>
                              <a:cubicBezTo>
                                <a:pt x="541" y="6521"/>
                                <a:pt x="670" y="6773"/>
                                <a:pt x="802" y="6907"/>
                              </a:cubicBezTo>
                              <a:cubicBezTo>
                                <a:pt x="934" y="7041"/>
                                <a:pt x="1065" y="7052"/>
                                <a:pt x="1197" y="6920"/>
                              </a:cubicBezTo>
                              <a:cubicBezTo>
                                <a:pt x="1329" y="6788"/>
                                <a:pt x="1460" y="6521"/>
                                <a:pt x="1592" y="6117"/>
                              </a:cubicBezTo>
                              <a:cubicBezTo>
                                <a:pt x="1724" y="5713"/>
                                <a:pt x="1856" y="5169"/>
                                <a:pt x="1988" y="4498"/>
                              </a:cubicBezTo>
                              <a:cubicBezTo>
                                <a:pt x="2120" y="3827"/>
                                <a:pt x="2270" y="2840"/>
                                <a:pt x="2383" y="2090"/>
                              </a:cubicBezTo>
                              <a:cubicBezTo>
                                <a:pt x="2496" y="1340"/>
                                <a:pt x="2616" y="346"/>
                                <a:pt x="2663" y="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548d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3,7052" path="m0,4486c136,5099,273,5713,407,6117c541,6521,670,6773,802,6907c934,7041,1065,7052,1197,6920c1329,6788,1460,6521,1592,6117c1724,5713,1856,5169,1988,4498c2120,3827,2270,2840,2383,2090c2496,1340,2616,346,2663,0e" stroked="t" o:allowincell="f" style="position:absolute;margin-left:-180.45pt;margin-top:21.8pt;width:131.75pt;height:356.1pt;mso-wrap-style:none;v-text-anchor:middle">
                <v:fill o:detectmouseclick="t" on="false"/>
                <v:stroke color="#548dd4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Para calcular la velocidad en t=3 debemos hacer la derivada de la función dada en ese momento, pues:</w:t>
      </w:r>
    </w:p>
    <w:p>
      <w:pPr>
        <w:pStyle w:val="Normal"/>
        <w:jc w:val="both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724025" cy="266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(Incremento del espacio entre incremento del tiempo). Cuando la variación de ambos es continua de una manera no uniforme, tenemos que calcular la velocidad como:</w:t>
      </w:r>
    </w:p>
    <w:p>
      <w:pPr>
        <w:pStyle w:val="Normal"/>
        <w:jc w:val="both"/>
        <w:rPr>
          <w:rFonts w:eastAsia="Times New Roman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133600" cy="2762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>.</w:t>
      </w:r>
    </w:p>
    <w:p>
      <w:pPr>
        <w:pStyle w:val="Normal"/>
        <w:jc w:val="both"/>
        <w:rPr/>
      </w:pPr>
      <w:r>
        <w:rPr>
          <w:rFonts w:eastAsia="Times New Roman"/>
        </w:rPr>
        <w:t>Esta expresión la aplicamos a cada valor de t en que queramos obtener la velocidad instantánea del móvil a lo largo de todo su recorrido.</w:t>
      </w:r>
    </w:p>
    <w:p>
      <w:pPr>
        <w:pStyle w:val="Normal"/>
        <w:jc w:val="both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52600</wp:posOffset>
                </wp:positionH>
                <wp:positionV relativeFrom="paragraph">
                  <wp:posOffset>92710</wp:posOffset>
                </wp:positionV>
                <wp:extent cx="753110" cy="810260"/>
                <wp:effectExtent l="6350" t="571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3480" cy="810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8pt;margin-top:7.3pt;width:59.2pt;height:63.75pt;flip:x" type="_x0000_t32">
                <v:stroke color="red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>Nos pide el libro que la calculemos en t=3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En primer lugar calculamos s(3) y s(3+Δt)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2219325" cy="1905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5209540" cy="1905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9" r="-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Aplicándolo en la fórmula del límite:</w:t>
      </w:r>
    </w:p>
    <w:p>
      <w:pPr>
        <w:pStyle w:val="Normal"/>
        <w:jc w:val="both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133215" cy="2857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(Indeterminación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Resolvemos la indeterminación, simplificando la fracción después de sacar factor común Δt en el numerador de la misma:</w:t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3085465" cy="3619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Por tanto, la velocidad en t=3 s sería v=1 m/s (podemos identificar la velocidad como la pendiente de la recta tangente a la parábola en el punto calculado en cada caso)</w:t>
      </w:r>
    </w:p>
    <w:p>
      <w:pPr>
        <w:pStyle w:val="Normal"/>
        <w:jc w:val="both"/>
        <w:rPr/>
      </w:pPr>
      <w:r>
        <w:rPr>
          <w:rFonts w:eastAsia="Times New Roman"/>
        </w:rPr>
        <w:t>Hemos pedido para la próxima clase (hoy) la velocidad en t=2 s, t=2’5 s. y t=10 s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Al pedir la velocidad para otros valores de t, repetimos el cálculo realizado anteriormente para cada uno de los valores: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t=2 s:</w:t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2219325" cy="1905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5209540" cy="1905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9" r="-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Aplicándolo nuevamente en la fórmula del límite:</w:t>
      </w:r>
    </w:p>
    <w:p>
      <w:pPr>
        <w:pStyle w:val="Normal"/>
        <w:jc w:val="both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352290" cy="2857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6" r="-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(Indeterminación)</w:t>
      </w:r>
    </w:p>
    <w:p>
      <w:pPr>
        <w:pStyle w:val="Normal"/>
        <w:jc w:val="both"/>
        <w:rPr/>
      </w:pPr>
      <w:r>
        <w:rPr>
          <w:rFonts w:eastAsia="Times New Roman"/>
        </w:rPr>
        <w:t>Resolvemos la indeterminación, simplificando la fracción después de sacar factor común Δt en el numerador de la misma:</w:t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3504565" cy="3619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0" r="-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Por tanto, la velocidad en t=2 s sería v=-1 m/s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t=2,5 s:</w:t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3009265" cy="1905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94" w:hanging="426"/>
        <w:jc w:val="both"/>
        <w:rPr>
          <w:rFonts w:eastAsia="Times New Roman"/>
        </w:rPr>
      </w:pPr>
      <w:r>
        <w:rPr/>
        <w:drawing>
          <wp:inline distT="0" distB="0" distL="0" distR="0">
            <wp:extent cx="5581015" cy="1905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Aplicándolo nuevamente en la fórmula del límite:</w:t>
      </w:r>
    </w:p>
    <w:p>
      <w:pPr>
        <w:pStyle w:val="Normal"/>
        <w:jc w:val="both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199890" cy="2857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(Indeterminación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Resolvemos la indeterminación, simplificando la fracción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590675" cy="2952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22" r="-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jc w:val="both"/>
        <w:rPr/>
      </w:pPr>
      <w:r>
        <w:rPr>
          <w:rFonts w:eastAsia="Times New Roman"/>
        </w:rPr>
        <w:t>Por tanto, la velocidad en t=2,5 s sería v=0 m/s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Como hemos comentado por la representación de la trayectoria del móvil, este es el momento en que pasa de tener velocidad negativa (va hacia atrás), a tener velocidad positiva (comienza su marcha hacia delante). En ese instante el móvil está parado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A partir del vértice de la parábola, cada vez irá teniendo mayor velocidad positiva.</w:t>
      </w:r>
    </w:p>
    <w:p>
      <w:pPr>
        <w:pStyle w:val="Normal"/>
        <w:jc w:val="both"/>
        <w:rPr/>
      </w:pPr>
      <w:r>
        <w:rPr/>
        <w:t>En otros valores de t, daría: (t=5 s; v=5 m/s), (t=6 s; v=7 m/s)… (t=10 s; v=15 m/s)</w:t>
      </w:r>
    </w:p>
    <w:p>
      <w:pPr>
        <w:pStyle w:val="Normal"/>
        <w:jc w:val="both"/>
        <w:rPr>
          <w:rFonts w:eastAsia="Times New Roman"/>
        </w:rPr>
      </w:pPr>
      <w:r>
        <w:rPr/>
        <w:t xml:space="preserve">4.- Averiguar el valor de la pendiente de la recta tangente a la curva de la función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57225" cy="2000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>, en el punto de abscisa x=2. Escribir las ecuaciones de las rectas tangente y normal a la curva en ese punto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Hagamos, primero, una representación gráfica esquemática de la función radical, que está constituida por una rama parabólica de eje horizontal, siendo el dominio [0,+∞) La curva pasa por los puntos: (0,0), (1,1), 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28625" cy="2190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/>
        </w:rPr>
        <w:t xml:space="preserve">, (4,2),…(9,3),…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4770</wp:posOffset>
                </wp:positionH>
                <wp:positionV relativeFrom="paragraph">
                  <wp:posOffset>635</wp:posOffset>
                </wp:positionV>
                <wp:extent cx="3167380" cy="213614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738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403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433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y=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√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3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3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3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3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3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3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3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3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3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9.4pt;height:168.2pt;mso-wrap-distance-left:9.05pt;mso-wrap-distance-right:9.05pt;mso-wrap-distance-top:0pt;mso-wrap-distance-bottom:0pt;margin-top:0.0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403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433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y=</w:t>
                            </w:r>
                            <w:r>
                              <w:rPr>
                                <w:rFonts w:eastAsia="Times New Roman"/>
                              </w:rPr>
                              <w:t>√x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13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13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13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13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13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13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13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13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13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7015</wp:posOffset>
                </wp:positionH>
                <wp:positionV relativeFrom="paragraph">
                  <wp:posOffset>219075</wp:posOffset>
                </wp:positionV>
                <wp:extent cx="324485" cy="1368425"/>
                <wp:effectExtent l="5080" t="1270" r="508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136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45pt;margin-top:17.25pt;width:25.55pt;height:107.7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2065</wp:posOffset>
                </wp:positionH>
                <wp:positionV relativeFrom="paragraph">
                  <wp:posOffset>316865</wp:posOffset>
                </wp:positionV>
                <wp:extent cx="2120265" cy="744855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20760" cy="74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95pt;margin-top:24.95pt;width:166.95pt;height:58.55pt;flip:y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                                                    </w:t>
      </w:r>
      <w:r>
        <w:rPr/>
        <w:t xml:space="preserve">E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86360" simplePos="0" locked="0" layoutInCell="0" allowOverlap="1" relativeHeight="49">
                <wp:simplePos x="0" y="0"/>
                <wp:positionH relativeFrom="column">
                  <wp:posOffset>-12065</wp:posOffset>
                </wp:positionH>
                <wp:positionV relativeFrom="paragraph">
                  <wp:posOffset>171450</wp:posOffset>
                </wp:positionV>
                <wp:extent cx="2371090" cy="768985"/>
                <wp:effectExtent l="8255" t="0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0960" cy="76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9" h="1277">
                              <a:moveTo>
                                <a:pt x="0" y="1277"/>
                              </a:moveTo>
                              <a:cubicBezTo>
                                <a:pt x="50" y="1145"/>
                                <a:pt x="101" y="1014"/>
                                <a:pt x="370" y="882"/>
                              </a:cubicBezTo>
                              <a:cubicBezTo>
                                <a:pt x="639" y="750"/>
                                <a:pt x="1019" y="621"/>
                                <a:pt x="1614" y="487"/>
                              </a:cubicBezTo>
                              <a:cubicBezTo>
                                <a:pt x="2209" y="353"/>
                                <a:pt x="3487" y="158"/>
                                <a:pt x="3938" y="79"/>
                              </a:cubicBezTo>
                              <a:cubicBezTo>
                                <a:pt x="4389" y="0"/>
                                <a:pt x="4254" y="26"/>
                                <a:pt x="4320" y="15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548d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89,1277" path="m0,1277c50,1145,101,1014,370,882c639,750,1019,621,1614,487c2209,353,3487,158,3938,79c4389,0,4254,26,4320,15e" stroked="t" o:allowincell="f" style="position:absolute;margin-left:-0.95pt;margin-top:13.5pt;width:186.65pt;height:60.5pt;mso-wrap-style:none;v-text-anchor:middle">
                <v:fill o:detectmouseclick="t" on="false"/>
                <v:stroke color="#548dd4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la gráfica hemos representado las rectas tangente y normal pedidas por el problema. Vamos a calcular sus ecuaciones, comenzando por hacer la derivada de la función en ese punto:</w:t>
      </w:r>
    </w:p>
    <w:p>
      <w:pPr>
        <w:pStyle w:val="Normal"/>
        <w:jc w:val="both"/>
        <w:rPr>
          <w:rFonts w:eastAsia="Times New Roman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856865" cy="29527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22" r="-1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>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6670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3" t="-135" r="-6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(es una indeterminación, que resolvemos multiplicando ambos términos de la fracción por el conjugado del numerador)=</w:t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3656965" cy="44767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5285740" cy="41910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1771650" cy="37147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Si utilizamos la ecuación punto-pendiente de la recta, aplicada a  la tangente: </w:t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1181100" cy="19050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</w:rPr>
        <w:t xml:space="preserve">Como tenemos el punto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143000" cy="219075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/>
        </w:rPr>
        <w:t>y la pendiente que acabamos de calcular, sustituimos en la ecuación anterior y tendremos:</w:t>
      </w:r>
    </w:p>
    <w:p>
      <w:pPr>
        <w:pStyle w:val="Normal"/>
        <w:jc w:val="both"/>
        <w:rPr>
          <w:rFonts w:eastAsia="Times New Roman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47775" cy="26670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</w:rPr>
        <w:t>, (forma punto-pendiente), que podemos expresar en forma explícita, con la ecuación:</w:t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981075" cy="371475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97" r="-3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O en forma general (o implícita), con la ecuación:</w:t>
      </w:r>
    </w:p>
    <w:p>
      <w:pPr>
        <w:pStyle w:val="Normal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33475" cy="20955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que se obtiene al multiplicar todos los términos de la anterior por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y agruparlos todos en un solo miembro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Para calcular la recta normal, no tenemos más que aplicar la misma ecuación y tener en cuenta que las rectas tangente y normal tienen sus pendientes inversas y con signo cambiado:</w:t>
      </w:r>
    </w:p>
    <w:p>
      <w:pPr>
        <w:pStyle w:val="Normal"/>
        <w:jc w:val="both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828800" cy="25717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>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Así, la ecuación de la normal quedaría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19200" cy="19050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. Aplicando el mismo punto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200150" cy="21907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/>
        </w:rPr>
        <w:t>tendremos:</w:t>
      </w:r>
    </w:p>
    <w:p>
      <w:pPr>
        <w:pStyle w:val="Normal"/>
        <w:jc w:val="both"/>
        <w:rPr>
          <w:rFonts w:eastAsia="Times New Roman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90650" cy="20955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Forma punto pendiente</w:t>
      </w:r>
    </w:p>
    <w:p>
      <w:pPr>
        <w:pStyle w:val="Normal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04900" cy="20955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Forma explícita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/>
        <w:t xml:space="preserve">5.- Averiguar en qué punto la tangente a la curva de la función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23875" cy="257175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140" r="-6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tiene de pendiente -4, y escribir su ecuación.</w:t>
      </w:r>
    </w:p>
    <w:p>
      <w:pPr>
        <w:pStyle w:val="Normal"/>
        <w:jc w:val="both"/>
        <w:rPr/>
      </w:pPr>
      <w:r>
        <w:rPr>
          <w:rFonts w:eastAsia="Times New Roman"/>
        </w:rPr>
        <w:t>Nos plantean calcular la ecuación de la recta tangente a la curva en un punto de ella donde la derivada valga -4 (valor de la pendiente)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Calculamos en primer lugar la ecuación de la derivada en cualquier punto x=a para igualarla posteriormente  a -4:</w:t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4866640" cy="514350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1352550" cy="37147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Igualamos a -4 y tenemos una ecuación de 2º grado:</w:t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1657350" cy="342900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Ojo: Tenemos dos soluciones distintas. Hay dos puntos en que la curva tiene una tangente con esa pendiente: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81100" cy="257175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Por tanto, tenemos que calcular dos puntos y 2 tangentes distintas a la curva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Para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304925" cy="257175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140" r="-2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; Tangente: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04900" cy="257175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Para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71550" cy="257175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; Tangente: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04900" cy="257175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jc w:val="both"/>
        <w:rPr/>
      </w:pPr>
      <w:r>
        <w:rPr>
          <w:rFonts w:eastAsia="Times New Roman"/>
        </w:rPr>
        <w:t>Si observáramos la gráfica de la curva y observar lo que ha ocurrido, teniendo en cuenta que la misma corresponde a la función hiperbólica, que presenta dos ramas simétricas respecto al origen de coordenadas y, lógicamente, tendrá dos tangentes paralelas para cada caso como el que nos plantean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Se propone para mañana viernes la realización de los ejercicios 1, 4 y 5 de la página 209 de nuestro texto:</w:t>
      </w:r>
    </w:p>
    <w:p>
      <w:pPr>
        <w:pStyle w:val="Normal"/>
        <w:jc w:val="both"/>
        <w:rPr/>
      </w:pPr>
      <w:r>
        <w:rPr>
          <w:rFonts w:eastAsia="Times New Roman"/>
          <w:b/>
        </w:rPr>
        <w:t>1.-</w:t>
      </w:r>
      <w:r>
        <w:rPr>
          <w:rFonts w:eastAsia="Times New Roman"/>
        </w:rPr>
        <w:t xml:space="preserve"> Dada la función f(x)= (1-x)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</w:rPr>
        <w:t>, calcula su derivada en el punto de abscisa 1. ¿Qué puedes decir acerca de la recta tangente a la gráfica en dicho punto?</w:t>
      </w:r>
    </w:p>
    <w:p>
      <w:pPr>
        <w:pStyle w:val="Normal"/>
        <w:jc w:val="both"/>
        <w:rPr/>
      </w:pPr>
      <w:r>
        <w:rPr>
          <w:rFonts w:eastAsia="Times New Roman"/>
          <w:b/>
        </w:rPr>
        <w:t>4.-</w:t>
      </w:r>
      <w:r>
        <w:rPr>
          <w:rFonts w:eastAsia="Times New Roman"/>
        </w:rPr>
        <w:t xml:space="preserve"> Averigua en qué punto de la gráfica de f(x)=x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</w:rPr>
        <w:t>-2x, la pendiente de la recta tangente es 4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</w:rPr>
        <w:t>5.-</w:t>
      </w:r>
      <w:r>
        <w:rPr>
          <w:rFonts w:eastAsia="Times New Roman"/>
        </w:rPr>
        <w:t xml:space="preserve"> Calcula las ecuaciones de las rectas tangente y normal a la gráfica de función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76300" cy="209550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En el punto de abscisa x=2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3.-DERIVADAS LATERALES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Una vez calculada la derivada en un punto de alguna función, podemos encontrar casos de curvas que  presenten particularidades o irregularidades en su derivad en determinados puntos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Se da con frecuencia este caso en funciones definidas a trozos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A partir de la definición de derivada de la función en un punto, podemos definir las derivadas laterales de la función en ese punto:</w:t>
      </w:r>
    </w:p>
    <w:p>
      <w:pPr>
        <w:pStyle w:val="Normal"/>
        <w:jc w:val="both"/>
        <w:rPr/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3980815" cy="561975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  <w:t xml:space="preserve">OJO: Una función es derivable (existe derivada en ese punto), si la función es continua en el mismo y sus derivadas laterales coinciden. </w:t>
      </w:r>
    </w:p>
    <w:p>
      <w:pPr>
        <w:pStyle w:val="Normal"/>
        <w:jc w:val="both"/>
        <w:rPr/>
      </w:pPr>
      <w:r>
        <w:rPr/>
        <w:t>Representamos aquí varios casos de funciones que no cumplen todas las condiciones para ser derivables en un punto x=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286"/>
        <w:gridCol w:w="286"/>
        <w:gridCol w:w="286"/>
        <w:gridCol w:w="286"/>
        <w:gridCol w:w="340"/>
        <w:gridCol w:w="286"/>
        <w:gridCol w:w="286"/>
        <w:gridCol w:w="285"/>
        <w:gridCol w:w="285"/>
        <w:gridCol w:w="285"/>
        <w:gridCol w:w="285"/>
        <w:gridCol w:w="339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339"/>
        <w:gridCol w:w="285"/>
        <w:gridCol w:w="285"/>
        <w:gridCol w:w="285"/>
        <w:gridCol w:w="285"/>
        <w:gridCol w:w="285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153670</wp:posOffset>
                      </wp:positionV>
                      <wp:extent cx="735965" cy="1262380"/>
                      <wp:effectExtent l="8890" t="8255" r="8255" b="825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5840" cy="126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9" h="1988">
                                    <a:moveTo>
                                      <a:pt x="0" y="0"/>
                                    </a:moveTo>
                                    <a:cubicBezTo>
                                      <a:pt x="343" y="128"/>
                                      <a:pt x="686" y="256"/>
                                      <a:pt x="879" y="587"/>
                                    </a:cubicBezTo>
                                    <a:cubicBezTo>
                                      <a:pt x="1072" y="918"/>
                                      <a:pt x="1072" y="1759"/>
                                      <a:pt x="1159" y="1988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9,1988" path="m0,0c343,128,686,256,879,587c1072,918,1072,1759,1159,1988e" stroked="t" o:allowincell="t" style="position:absolute;margin-left:8pt;margin-top:12.1pt;width:57.9pt;height:99.35pt;mso-wrap-style:none;v-text-anchor:middle">
                      <v:fill o:detectmouseclick="t" on="false"/>
                      <v:stroke color="red" weight="158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53670</wp:posOffset>
                      </wp:positionV>
                      <wp:extent cx="721995" cy="1262380"/>
                      <wp:effectExtent l="8890" t="8255" r="8255" b="825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26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9" h="1988">
                                    <a:moveTo>
                                      <a:pt x="0" y="0"/>
                                    </a:moveTo>
                                    <a:cubicBezTo>
                                      <a:pt x="343" y="128"/>
                                      <a:pt x="686" y="256"/>
                                      <a:pt x="879" y="587"/>
                                    </a:cubicBezTo>
                                    <a:cubicBezTo>
                                      <a:pt x="1072" y="918"/>
                                      <a:pt x="1072" y="1759"/>
                                      <a:pt x="1159" y="1988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9,1988" path="m0,0c343,128,686,256,879,587c1072,918,1072,1759,1159,1988e" stroked="t" o:allowincell="t" style="position:absolute;margin-left:-4.9pt;margin-top:12.1pt;width:56.8pt;height:99.35pt;mso-wrap-style:none;v-text-anchor:middle">
                      <v:fill o:detectmouseclick="t" on="false"/>
                      <v:stroke color="red" weight="158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53670</wp:posOffset>
                      </wp:positionV>
                      <wp:extent cx="542925" cy="1262380"/>
                      <wp:effectExtent l="8890" t="8255" r="8255" b="825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2880" cy="126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9" h="1988">
                                    <a:moveTo>
                                      <a:pt x="0" y="0"/>
                                    </a:moveTo>
                                    <a:cubicBezTo>
                                      <a:pt x="343" y="128"/>
                                      <a:pt x="686" y="256"/>
                                      <a:pt x="879" y="587"/>
                                    </a:cubicBezTo>
                                    <a:cubicBezTo>
                                      <a:pt x="1072" y="918"/>
                                      <a:pt x="1072" y="1759"/>
                                      <a:pt x="1159" y="1988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9,1988" path="m0,0c343,128,686,256,879,587c1072,918,1072,1759,1159,1988e" stroked="t" o:allowincell="t" style="position:absolute;margin-left:-5.05pt;margin-top:12.1pt;width:42.7pt;height:99.35pt;flip:x;mso-wrap-style:none;v-text-anchor:middle">
                      <v:fill o:detectmouseclick="t" on="false"/>
                      <v:stroke color="red" weight="158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16510" simplePos="0" locked="0" layoutInCell="1" allowOverlap="1" relativeHeight="57">
                      <wp:simplePos x="0" y="0"/>
                      <wp:positionH relativeFrom="column">
                        <wp:posOffset>-108585</wp:posOffset>
                      </wp:positionH>
                      <wp:positionV relativeFrom="paragraph">
                        <wp:posOffset>340360</wp:posOffset>
                      </wp:positionV>
                      <wp:extent cx="895985" cy="521335"/>
                      <wp:effectExtent l="0" t="75565" r="0" b="7556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7571400">
                                <a:off x="0" y="0"/>
                                <a:ext cx="896040" cy="52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3" h="1121">
                                    <a:moveTo>
                                      <a:pt x="0" y="1121"/>
                                    </a:moveTo>
                                    <a:cubicBezTo>
                                      <a:pt x="312" y="1068"/>
                                      <a:pt x="625" y="1015"/>
                                      <a:pt x="867" y="828"/>
                                    </a:cubicBezTo>
                                    <a:cubicBezTo>
                                      <a:pt x="1109" y="641"/>
                                      <a:pt x="1351" y="185"/>
                                      <a:pt x="145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3,1121" path="m0,1121c312,1068,625,1015,867,828c1109,641,1351,185,1453,0e" stroked="t" o:allowincell="t" style="position:absolute;margin-left:-8.6pt;margin-top:26.8pt;width:70.5pt;height:41pt;flip:xy;mso-wrap-style:none;v-text-anchor:middle;rotation:126">
                      <v:fill o:detectmouseclick="t" on="false"/>
                      <v:stroke color="red" weight="158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-33020</wp:posOffset>
                      </wp:positionV>
                      <wp:extent cx="614680" cy="1142365"/>
                      <wp:effectExtent l="5715" t="3175" r="5715" b="317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5240" cy="11430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2pt;margin-top:-0.5pt;width:48.35pt;height:89.95pt;flip:x" type="_x0000_t32">
                      <v:stroke color="#4f81bd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55880" distR="55880" simplePos="0" locked="0" layoutInCell="1" allowOverlap="1" relativeHeight="53">
                      <wp:simplePos x="0" y="0"/>
                      <wp:positionH relativeFrom="column">
                        <wp:posOffset>-135255</wp:posOffset>
                      </wp:positionH>
                      <wp:positionV relativeFrom="paragraph">
                        <wp:posOffset>311150</wp:posOffset>
                      </wp:positionV>
                      <wp:extent cx="1021715" cy="686435"/>
                      <wp:effectExtent l="0" t="48260" r="0" b="4762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962600">
                                <a:off x="0" y="0"/>
                                <a:ext cx="1021680" cy="68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9" h="1988">
                                    <a:moveTo>
                                      <a:pt x="0" y="0"/>
                                    </a:moveTo>
                                    <a:cubicBezTo>
                                      <a:pt x="343" y="128"/>
                                      <a:pt x="686" y="256"/>
                                      <a:pt x="879" y="587"/>
                                    </a:cubicBezTo>
                                    <a:cubicBezTo>
                                      <a:pt x="1072" y="918"/>
                                      <a:pt x="1072" y="1759"/>
                                      <a:pt x="1159" y="1988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9,1988" path="m0,0c343,128,686,256,879,587c1072,918,1072,1759,1159,1988e" stroked="t" o:allowincell="t" style="position:absolute;margin-left:-10.7pt;margin-top:24.5pt;width:80.4pt;height:54pt;mso-wrap-style:none;v-text-anchor:middle;rotation:83">
                      <v:fill o:detectmouseclick="t" on="false"/>
                      <v:stroke color="red" weight="158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92075</wp:posOffset>
                      </wp:positionV>
                      <wp:extent cx="607060" cy="1109345"/>
                      <wp:effectExtent l="5715" t="3175" r="5715" b="317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07320" cy="1109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7.25pt;width:47.7pt;height:87.3pt;flip:x" type="_x0000_t32">
                      <v:stroke color="#548dd4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-3175</wp:posOffset>
                      </wp:positionV>
                      <wp:extent cx="922655" cy="711835"/>
                      <wp:effectExtent l="8890" t="8890" r="8255" b="825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2680" cy="71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3" h="1121">
                                    <a:moveTo>
                                      <a:pt x="0" y="1121"/>
                                    </a:moveTo>
                                    <a:cubicBezTo>
                                      <a:pt x="312" y="1068"/>
                                      <a:pt x="625" y="1015"/>
                                      <a:pt x="867" y="828"/>
                                    </a:cubicBezTo>
                                    <a:cubicBezTo>
                                      <a:pt x="1109" y="641"/>
                                      <a:pt x="1351" y="185"/>
                                      <a:pt x="145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3,1121" path="m0,1121c312,1068,625,1015,867,828c1109,641,1351,185,1453,0e" stroked="t" o:allowincell="t" style="position:absolute;margin-left:8.45pt;margin-top:-0.25pt;width:72.6pt;height:56pt;mso-wrap-style:none;v-text-anchor:middle">
                      <v:fill o:detectmouseclick="t" on="false"/>
                      <v:stroke color="red" weight="158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s dos primeras curvas representadas son continuas en x=a, pero la derivada lateral en ambos casos no coincidiría. Sin embargo en la función representada a la deracha las derivadas laterales coincidirían pero, al presentar una discontinuidad de salto, la función no sería derivable en ese punto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45:00Z</dcterms:created>
  <dc:creator>Paco Luque</dc:creator>
  <dc:description/>
  <dc:language>en-US</dc:language>
  <cp:lastModifiedBy>Paco Luque</cp:lastModifiedBy>
  <dcterms:modified xsi:type="dcterms:W3CDTF">2009-10-22T11:45:00Z</dcterms:modified>
  <cp:revision>2</cp:revision>
  <dc:subject/>
  <dc:title/>
</cp:coreProperties>
</file>